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Name 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Period __________</w:t>
      </w:r>
    </w:p>
    <w:p>
      <w:pPr>
        <w:pStyle w:val="Normal"/>
        <w:spacing w:before="0" w:after="200"/>
        <w:contextualSpacing/>
        <w:rPr/>
      </w:pPr>
      <w:r>
        <w:rPr/>
        <w:t>Mr. Shannon, Living Environ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Are Stem Cells and Why Are They Controversial? Podcast</w:t>
      </w:r>
    </w:p>
    <w:p>
      <w:pPr>
        <w:pStyle w:val="Normal"/>
        <w:rPr/>
      </w:pPr>
      <w:r>
        <w:rPr/>
        <w:t>1. What basic definition of “stem cells” does the speaker prov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three basic types of stem cells as described in the podc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y do researchers want to work with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oes the speaker declare as the “key question” in the stem cell deb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budget of the National Institutes of Health (NIH) for this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re does most of the funding for private research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re there laws or policies that prohibit (forbid) the use of embryonic stem cells in private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oes the NIH feel that the government should fund stem cell research? Why or why not?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31:00Z</dcterms:created>
  <dc:creator>Eric Shannon</dc:creator>
  <dc:description/>
  <cp:keywords/>
  <dc:language>en-US</dc:language>
  <cp:lastModifiedBy>Eric Shannon</cp:lastModifiedBy>
  <dcterms:modified xsi:type="dcterms:W3CDTF">2010-04-15T22:26:00Z</dcterms:modified>
  <cp:revision>1</cp:revision>
  <dc:subject/>
  <dc:title/>
</cp:coreProperties>
</file>